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8981426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581453452"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120188021"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421296579"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996572221"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484771616"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547049477"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